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76" w:hanging="0"/>
        <w:jc w:val="both"/>
        <w:rPr/>
      </w:pPr>
      <w:r>
        <w:rPr/>
      </w:r>
    </w:p>
    <w:p>
      <w:pPr>
        <w:pStyle w:val="Heading1"/>
        <w:ind w:right="1076" w:firstLine="720"/>
        <w:rPr/>
      </w:pPr>
      <w:r>
        <w:rPr/>
        <w:t>Кровожадные зайцы-вампиры</w:t>
      </w:r>
    </w:p>
    <w:p>
      <w:pPr>
        <w:pStyle w:val="Normal"/>
        <w:ind w:right="1076" w:firstLine="720"/>
        <w:jc w:val="center"/>
        <w:rPr>
          <w:sz w:val="32"/>
        </w:rPr>
      </w:pPr>
      <w:r>
        <w:rPr>
          <w:sz w:val="32"/>
        </w:rPr>
        <w:t xml:space="preserve"> </w:t>
      </w:r>
      <w:r>
        <w:rPr>
          <w:sz w:val="32"/>
        </w:rPr>
        <w:t>и прыгающие кролики-оборотни;)</w:t>
      </w:r>
    </w:p>
    <w:p>
      <w:pPr>
        <w:pStyle w:val="Normal"/>
        <w:ind w:right="1076" w:firstLine="720"/>
        <w:jc w:val="center"/>
        <w:rPr>
          <w:sz w:val="32"/>
        </w:rPr>
      </w:pPr>
      <w:r>
        <w:rPr>
          <w:sz w:val="32"/>
        </w:rPr>
        <w:t>(страшная история на ночь!;-)</w:t>
      </w:r>
    </w:p>
    <w:p>
      <w:pPr>
        <w:pStyle w:val="Normal"/>
        <w:ind w:right="1076" w:firstLine="720"/>
        <w:jc w:val="center"/>
        <w:rPr/>
      </w:pPr>
      <w:r>
        <w:rPr>
          <w:sz w:val="32"/>
        </w:rPr>
        <w:t>(слабонервным не читать:)</w:t>
      </w:r>
    </w:p>
    <w:p>
      <w:pPr>
        <w:pStyle w:val="Normal"/>
        <w:ind w:right="1076" w:hanging="0"/>
        <w:jc w:val="both"/>
        <w:rPr>
          <w:sz w:val="32"/>
        </w:rPr>
      </w:pPr>
      <w:r>
        <w:rPr>
          <w:sz w:val="32"/>
        </w:rPr>
      </w:r>
    </w:p>
    <w:p>
      <w:pPr>
        <w:pStyle w:val="Normal"/>
        <w:ind w:right="1076" w:hanging="0"/>
        <w:jc w:val="both"/>
        <w:rPr/>
      </w:pPr>
      <w:r>
        <w:rPr/>
      </w:r>
    </w:p>
    <w:p>
      <w:pPr>
        <w:pStyle w:val="Normal"/>
        <w:ind w:right="1076" w:hanging="0"/>
        <w:jc w:val="both"/>
        <w:rPr/>
      </w:pPr>
      <w:r>
        <w:rPr/>
      </w:r>
    </w:p>
    <w:p>
      <w:pPr>
        <w:pStyle w:val="Normal"/>
        <w:ind w:right="1076" w:hanging="0"/>
        <w:jc w:val="center"/>
        <w:rPr>
          <w:sz w:val="28"/>
        </w:rPr>
      </w:pPr>
      <w:r>
        <w:rPr>
          <w:sz w:val="28"/>
        </w:rPr>
        <w:t>Глава первая и даже не последняя!:)</w:t>
      </w:r>
    </w:p>
    <w:p>
      <w:pPr>
        <w:pStyle w:val="Normal"/>
        <w:ind w:right="1076" w:hanging="0"/>
        <w:jc w:val="both"/>
        <w:rPr>
          <w:sz w:val="28"/>
        </w:rPr>
      </w:pPr>
      <w:r>
        <w:rPr>
          <w:sz w:val="28"/>
        </w:rPr>
      </w:r>
    </w:p>
    <w:p>
      <w:pPr>
        <w:pStyle w:val="Normal"/>
        <w:ind w:right="1076" w:firstLine="720"/>
        <w:jc w:val="both"/>
        <w:rPr/>
      </w:pPr>
      <w:r>
        <w:rPr/>
        <w:t>Жил да был как-то на радиактивном, но белом свете обычный паренёк. Разумеется, был он родом из Чернобыля. Мальчика звали весьма просто - Ахмаэль Джеарджундаунон ибн Аулс Фольдарокрот ибн Кролотрак аль Факир ибн Ибан Ибкролятиевич Имускус ибн Ахмад-Чёрночаепит ибн Принц Ашбаль Ашбан Ашбук ибн Адам ибн Ева ибн Злоужасный Гудвин.</w:t>
      </w:r>
    </w:p>
    <w:p>
      <w:pPr>
        <w:pStyle w:val="Normal"/>
        <w:ind w:right="1076" w:firstLine="720"/>
        <w:jc w:val="both"/>
        <w:rPr/>
      </w:pPr>
      <w:r>
        <w:rPr/>
        <w:t>Был он уже совращёнолетен, потому и требовал, чтобы к нему обращались по полному имени. Был паренёк особо не приметен. Разве, некоторые черты слегка отличали его от других. То ли слегка большеватые уши, то ли необычайно большие ноги, которые в коленях загибались в обратную сторону, то ли тонкий, но длинный хобот, которым он любил почёсывать свой спинной плавник, то ли жабры, которые он часто застуживал, и потом не мог петь как Витас, который, в отличие от того мальчика, берёг свои жабры - и потому постоянно закутывал их в тёплый шарф и клал под подушку своей кровати. Вообщем, был мальчик явным уродом и дауном.</w:t>
      </w:r>
    </w:p>
    <w:p>
      <w:pPr>
        <w:pStyle w:val="Normal"/>
        <w:ind w:right="1076" w:firstLine="720"/>
        <w:jc w:val="both"/>
        <w:rPr/>
      </w:pPr>
      <w:r>
        <w:rPr/>
        <w:t>Больше отличительных черт не было, за исключением ещё одной. Как ни странно звучит, но любил мальчик бродить по ночам - и не спроста. А всё потому, что как-только в небе появлялась полная х... ой, т.е. луна, то с мальчиком происходили сильные изменения. Из вечного привычного урода он становился совсем другим ... непривычным уродом.</w:t>
      </w:r>
    </w:p>
    <w:p>
      <w:pPr>
        <w:pStyle w:val="Normal"/>
        <w:ind w:right="1076" w:firstLine="720"/>
        <w:jc w:val="both"/>
        <w:rPr/>
      </w:pPr>
      <w:r>
        <w:rPr/>
        <w:t>Сначала отваливался хобот, и на лице вместо носа образовывалась глубокая дырка, через которую можно было не увидеть мозги, куда после он любил вставлять свежую морковь, да и не только. Большие уши становились ещё больше и покрывались, как вообщем и он весь сам, какой-то мерзкой, грязной и вонючей тёмно-жёлтой шерстью...</w:t>
      </w:r>
    </w:p>
    <w:p>
      <w:pPr>
        <w:pStyle w:val="Normal"/>
        <w:ind w:right="1076" w:firstLine="720"/>
        <w:jc w:val="both"/>
        <w:rPr/>
      </w:pPr>
      <w:r>
        <w:rPr/>
        <w:t>В такие ночи он преобразовывался ... он обращался в кролика. Да, теперь вы наверное, догадались, что мальчик был настоящим оборотнем.</w:t>
      </w:r>
    </w:p>
    <w:p>
      <w:pPr>
        <w:pStyle w:val="Normal"/>
        <w:ind w:right="1076" w:firstLine="720"/>
        <w:jc w:val="both"/>
        <w:rPr/>
      </w:pPr>
      <w:r>
        <w:rPr/>
        <w:t>Стоило ему обратиться, как он менялся и в характере, и в привычках, в том числе и вредных. В те дни любил он пощипывать "травку", и тырить с частных территорий в неограниченных количествах "зелёную капусту", а ещё и часто нёс всякую "батву". Вот такой он был не хороший. Но это лишь ещё погрызенные кроликами цветочки. Самое ужасное, что он необычайно любил прыгать. Да, "везло" тем, на кого напрыгивал безумный кролик-оборотень и делал свои тёмные дела... Так и жил мальчик-кролик, никого не трогал, хотя... как сказать... не трогал...:) Но однажды с ним произошла одна история, которую он запомнил надолго…</w:t>
      </w:r>
    </w:p>
    <w:p>
      <w:pPr>
        <w:pStyle w:val="Normal"/>
        <w:ind w:right="1076" w:hanging="0"/>
        <w:jc w:val="both"/>
        <w:rPr/>
      </w:pPr>
      <w:r>
        <w:rPr/>
      </w:r>
    </w:p>
    <w:p>
      <w:pPr>
        <w:pStyle w:val="Normal"/>
        <w:ind w:right="1076" w:hanging="0"/>
        <w:jc w:val="center"/>
        <w:rPr>
          <w:sz w:val="28"/>
        </w:rPr>
      </w:pPr>
      <w:r>
        <w:rPr>
          <w:sz w:val="28"/>
        </w:rPr>
        <w:t>Глава вторая - и далеко не первая!</w:t>
      </w:r>
    </w:p>
    <w:p>
      <w:pPr>
        <w:pStyle w:val="Normal"/>
        <w:ind w:right="1076" w:hanging="0"/>
        <w:jc w:val="both"/>
        <w:rPr>
          <w:sz w:val="28"/>
        </w:rPr>
      </w:pPr>
      <w:r>
        <w:rPr>
          <w:sz w:val="28"/>
        </w:rPr>
      </w:r>
    </w:p>
    <w:p>
      <w:pPr>
        <w:pStyle w:val="Normal"/>
        <w:ind w:right="1076" w:firstLine="720"/>
        <w:jc w:val="both"/>
        <w:rPr/>
      </w:pPr>
      <w:r>
        <w:rPr/>
        <w:t>А произошло как-то всё одним поначалу неприметным деньком. Шёл как-то по лесу такой же, как и день, неприметный кролик. Был он невзрачен, прост, но всё же что-то его резко отличало от других представителей вида кроликовообразных - то ли огромные-огромные уши, которые явно не подходили к его хрупкому тельцу, то ли огромные-огромные лапы - на которых он очень резво прыгал прямо на траве, да и не только:), да и был у него огромный-огромный ..., мда, вообщем не похож он был на остальных. Да - огромный-огромный нос!</w:t>
      </w:r>
    </w:p>
    <w:p>
      <w:pPr>
        <w:pStyle w:val="Normal"/>
        <w:ind w:right="1076" w:firstLine="720"/>
        <w:jc w:val="both"/>
        <w:rPr/>
      </w:pPr>
      <w:r>
        <w:rPr/>
        <w:t>А огромный-огромный нос - это всегда трагедия:) (А вы о чём вместо носа подумали?;).</w:t>
      </w:r>
    </w:p>
    <w:p>
      <w:pPr>
        <w:pStyle w:val="Normal"/>
        <w:ind w:right="1076" w:firstLine="720"/>
        <w:jc w:val="both"/>
        <w:rPr/>
      </w:pPr>
      <w:r>
        <w:rPr/>
        <w:t>Но почему же он был так не похож на других? Кто вообще это был?</w:t>
      </w:r>
    </w:p>
    <w:p>
      <w:pPr>
        <w:pStyle w:val="Normal"/>
        <w:ind w:right="1076" w:firstLine="720"/>
        <w:jc w:val="both"/>
        <w:rPr/>
      </w:pPr>
      <w:r>
        <w:rPr/>
        <w:t>А ведь был это всё тот же мальчик-оборотень-кролик с простым именем Ахмаэль Джеарджундаунон ибн Аулс Фольдарокрот ибн Кролотрак аль Факир ибн Ибан Ибкролятиевич Имускус ибн Ахмад-Чёрночаепит ибн Принц Ашбаль Ашбан Ашбук ибн Адам ибн Ева ибн Злоужасный Гудвин.</w:t>
      </w:r>
    </w:p>
    <w:p>
      <w:pPr>
        <w:pStyle w:val="Normal"/>
        <w:ind w:right="1076" w:firstLine="720"/>
        <w:jc w:val="both"/>
        <w:rPr/>
      </w:pPr>
      <w:r>
        <w:rPr/>
        <w:t>И шёл он шёл, пока не заметил три фигуры, которые, пошатываясь направлялись к нему. В руках у них были странные бутылки в форме бытылок. И тогда кролик замер. Они продолжали направляться к нему, под звуки русских матов и просто странных мычаний и невнятных зудений, доносившихся вместе с перегаром из их уст. А кролик, стоял, замерев от страха…</w:t>
      </w:r>
    </w:p>
    <w:p>
      <w:pPr>
        <w:pStyle w:val="Normal"/>
        <w:ind w:right="1076" w:firstLine="720"/>
        <w:jc w:val="both"/>
        <w:rPr/>
      </w:pPr>
      <w:r>
        <w:rPr/>
        <w:t>Спустя несколько часов они приблизились достаточно близко, и он, наконец, смог разглядеть их лица. И, о ужас. Это были зайцы. Но какие-то странные и очень страшные (ну как поползли мурашки по коже? – так зелезте ещё кроме всего в муравейник - получите мурашки на коже на протяжении всей истории). Так вот.</w:t>
      </w:r>
    </w:p>
    <w:p>
      <w:pPr>
        <w:pStyle w:val="Normal"/>
        <w:ind w:right="1076" w:hanging="0"/>
        <w:jc w:val="both"/>
        <w:rPr/>
      </w:pPr>
      <w:r>
        <w:rPr/>
        <w:t>Лица их были ужасны. Начиная от торчащих в разные стороны девятков ушей, продолжая плавающими зрачками в мерзкой жиже глаз, и гадкими носами-пяточками. Но ничего не пугало так сильно, как … их передние зубы.</w:t>
      </w:r>
    </w:p>
    <w:p>
      <w:pPr>
        <w:pStyle w:val="Normal"/>
        <w:ind w:right="1076" w:firstLine="720"/>
        <w:jc w:val="both"/>
        <w:rPr/>
      </w:pPr>
      <w:r>
        <w:rPr/>
        <w:t>Эти зубы, которых было всего два, были особенно длинны, нежели у обычных зайцев, а в местах даже доходили до десятков сантиметров. Но это лишь погрызенные кроликами цветочки, по сравнению со следующим кошмаром. Зубы на концах были острыми и хуже - торчали вразброд. Картина та выглядела примерно так - / \ !!!</w:t>
      </w:r>
    </w:p>
    <w:p>
      <w:pPr>
        <w:pStyle w:val="Normal"/>
        <w:ind w:right="1076" w:firstLine="720"/>
        <w:jc w:val="both"/>
        <w:rPr/>
      </w:pPr>
      <w:r>
        <w:rPr/>
        <w:t>Да, мальчик-кролик сразу смекнул, что были это легендарные зайцы-вампиры, о которых ему доводилось слышать лишь в сказках. Теперь он столкнулся с ними самолично, как говориться мордой к лицу.</w:t>
      </w:r>
    </w:p>
    <w:p>
      <w:pPr>
        <w:pStyle w:val="Normal"/>
        <w:ind w:right="1076" w:firstLine="720"/>
        <w:jc w:val="both"/>
        <w:rPr/>
      </w:pPr>
      <w:r>
        <w:rPr/>
        <w:t>И, о ужас, они начали его окружать. Не прошло и пятнадцати минут, как его мгновенно окружили - теперь бежать и тем более упрыгивать было уже слишком поздно - надо было что-то делать, и кролик, кажется, уже знал что.</w:t>
      </w:r>
    </w:p>
    <w:p>
      <w:pPr>
        <w:pStyle w:val="Normal"/>
        <w:ind w:right="1076" w:firstLine="720"/>
        <w:jc w:val="both"/>
        <w:rPr/>
      </w:pPr>
      <w:r>
        <w:rPr/>
        <w:t>И тут, один из зайцев не преодолел искушенья и бросился на кролика, но кролик уже не был тем сопливым и уродливым мальчиком, (он уже был сопливым и уродливым мужиком;) и в последний миг увернулся, на что заяц-вампир, проскочил мимо, и напоровшись на другого зайца-вампира, случайно откусил ему лапу, погрыз левое ухо и выбил ему правый глаз. Тот, не поняв, что произошло, и подумав, что на него напал кролик, яростно рванулся и откусил голову напавшему зайцу. Один из зайцев, обливаясь кровью, рухнул. А безрукий, погрызолевоухий с выбитым правым глазом заяц уже начинал чувствовать слабость и скончался через семнадцать секунд от огромной потери крови.</w:t>
      </w:r>
    </w:p>
    <w:p>
      <w:pPr>
        <w:pStyle w:val="Normal"/>
        <w:ind w:right="1076" w:firstLine="720"/>
        <w:jc w:val="both"/>
        <w:rPr/>
      </w:pPr>
      <w:r>
        <w:rPr/>
        <w:t>Третьего-же зайца-вампира постигла худшая участь. Поверив в свою силу, кролик уже не терял время и яростно, жестоко, садистки, а ещё страстно и с большим удовольствием прыгал на третьем зайце-вампире. Вампир мучался в агонии, но ничего сделать не мог. И в конце-концов обессилел, и потерял сознание...</w:t>
      </w:r>
    </w:p>
    <w:p>
      <w:pPr>
        <w:pStyle w:val="Normal"/>
        <w:ind w:right="1076" w:firstLine="720"/>
        <w:jc w:val="both"/>
        <w:rPr/>
      </w:pPr>
      <w:r>
        <w:rPr/>
        <w:t>Кролик, довольный победой, над пьяными зайцами-вампирами, в знак её</w:t>
      </w:r>
    </w:p>
    <w:p>
      <w:pPr>
        <w:pStyle w:val="Normal"/>
        <w:ind w:right="1076" w:hanging="0"/>
        <w:jc w:val="both"/>
        <w:rPr/>
      </w:pPr>
      <w:r>
        <w:rPr/>
        <w:t>попрыгал ещё недолго - часика два-три на бедном теле последнего вампира и странно и загадочно улыбаясь, побрёл домой, напевая про себя песенку «Голубая луна». Вот так вот и закончилась история про мальчика-кролика, который очень любил прыгать буквально на всём.</w:t>
      </w:r>
    </w:p>
    <w:p>
      <w:pPr>
        <w:pStyle w:val="Normal"/>
        <w:ind w:right="1076" w:firstLine="720"/>
        <w:jc w:val="both"/>
        <w:rPr/>
      </w:pPr>
      <w:r>
        <w:rPr/>
        <w:t>А что случилось с тем последним вампиром? - Он всё же в конце концов помер от постоянных мук и вечного позора, а, вскоре, в лесу появилось ещё девять зайцев-вампиров, только вот были они все с какой-то подозрительно мерзкой, грязной и вонючей тёмно-жёлтой шерстью...</w:t>
      </w:r>
    </w:p>
    <w:p>
      <w:pPr>
        <w:pStyle w:val="Normal"/>
        <w:ind w:right="1076" w:hanging="0"/>
        <w:jc w:val="both"/>
        <w:rPr/>
      </w:pPr>
      <w:r>
        <w:rPr/>
      </w:r>
    </w:p>
    <w:p>
      <w:pPr>
        <w:pStyle w:val="Normal"/>
        <w:ind w:right="1076" w:hanging="0"/>
        <w:jc w:val="center"/>
        <w:rPr/>
      </w:pPr>
      <w:r>
        <w:rPr/>
        <w:t>Продолжение следует по мере надобности...</w:t>
      </w:r>
    </w:p>
    <w:p>
      <w:pPr>
        <w:pStyle w:val="Normal"/>
        <w:ind w:right="1076" w:hanging="0"/>
        <w:jc w:val="both"/>
        <w:rPr/>
      </w:pPr>
      <w:r>
        <w:rPr/>
      </w:r>
    </w:p>
    <w:p>
      <w:pPr>
        <w:pStyle w:val="Normal"/>
        <w:ind w:right="1076" w:hanging="0"/>
        <w:jc w:val="center"/>
        <w:rPr/>
      </w:pPr>
      <w:r>
        <w:rPr/>
        <w:t>Все связи с реальными лицами - пока лишь случайны:)</w:t>
      </w:r>
    </w:p>
    <w:p>
      <w:pPr>
        <w:pStyle w:val="Normal"/>
        <w:ind w:right="1076" w:hanging="0"/>
        <w:jc w:val="center"/>
        <w:rPr/>
      </w:pPr>
      <w:r>
        <w:rPr/>
      </w:r>
    </w:p>
    <w:p>
      <w:pPr>
        <w:pStyle w:val="Normal"/>
        <w:ind w:right="1076" w:hanging="0"/>
        <w:jc w:val="center"/>
        <w:rPr/>
      </w:pPr>
      <w:r>
        <w:rPr/>
        <w:t>Приятных вам сновидений!!!</w:t>
      </w:r>
    </w:p>
    <w:p>
      <w:pPr>
        <w:pStyle w:val="Normal"/>
        <w:ind w:right="1076" w:firstLine="720"/>
        <w:jc w:val="both"/>
        <w:rPr/>
      </w:pPr>
      <w:r>
        <w:rPr/>
      </w:r>
    </w:p>
    <w:p>
      <w:pPr>
        <w:pStyle w:val="Normal"/>
        <w:ind w:left="5760" w:right="1076" w:firstLine="720"/>
        <w:jc w:val="both"/>
        <w:rPr/>
      </w:pPr>
      <w:r>
        <w:rPr/>
        <w:t>Атли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76" w:firstLine="720"/>
      <w:jc w:val="center"/>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20:39:00Z</dcterms:created>
  <dc:creator>Атлис</dc:creator>
  <dc:description/>
  <dc:language>en-US</dc:language>
  <cp:lastModifiedBy>Атлис</cp:lastModifiedBy>
  <dcterms:modified xsi:type="dcterms:W3CDTF">2003-06-30T20:38:00Z</dcterms:modified>
  <cp:revision>4</cp:revision>
  <dc:subject>Приключения кролика-оборотня</dc:subject>
  <dc:title>Кролик-оборотень и кровожадные зайцы-вампи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Атлис Итилрен</vt:lpwstr>
  </property>
</Properties>
</file>